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450330" cy="13900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b/>
          <w:b/>
          <w:caps/>
          <w:sz w:val="24"/>
          <w:szCs w:val="24"/>
          <w:bdr w:val="single" w:sz="4" w:space="0" w:color="000000"/>
        </w:rPr>
      </w:pPr>
      <w:r>
        <w:rPr>
          <w:b/>
          <w:caps/>
          <w:sz w:val="24"/>
          <w:szCs w:val="24"/>
          <w:bdr w:val="single" w:sz="4" w:space="0" w:color="000000"/>
        </w:rPr>
        <w:t xml:space="preserve">ALTERNANZA SCUOLA LAVORO   legge 107/2015  </w:t>
      </w:r>
    </w:p>
    <w:p>
      <w:pPr>
        <w:pStyle w:val="Normal"/>
        <w:jc w:val="center"/>
        <w:rPr>
          <w:i/>
          <w:i/>
          <w:caps/>
        </w:rPr>
      </w:pPr>
      <w:r>
        <w:rPr>
          <w:b/>
          <w:caps/>
          <w:sz w:val="36"/>
          <w:szCs w:val="36"/>
        </w:rPr>
        <w:t xml:space="preserve">classe quinta   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classe………………….             indirizzo  ………………………………Periodo: maggio 201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tutor </w:t>
      </w:r>
      <w:r>
        <w:rPr>
          <w:b/>
        </w:rPr>
        <w:t>scolastico</w:t>
      </w:r>
      <w:r>
        <w:rPr>
          <w:b/>
          <w:caps/>
        </w:rPr>
        <w:t xml:space="preserve">  </w:t>
      </w:r>
      <w:r>
        <w:rPr>
          <w:b/>
        </w:rPr>
        <w:t>………………………………………………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IVITA’</w:t>
      </w:r>
      <w:r>
        <w:rPr>
          <w:b/>
          <w:sz w:val="28"/>
          <w:szCs w:val="28"/>
        </w:rPr>
        <w:t xml:space="preserve">a.s. 2017-2018 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Alternanza Scuola lavoro L.107/15</w:t>
      </w:r>
    </w:p>
    <w:p>
      <w:pPr>
        <w:pStyle w:val="Normal"/>
        <w:spacing w:lineRule="atLeast" w:line="0"/>
        <w:ind w:left="120" w:hanging="0"/>
        <w:jc w:val="center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  <w:t>Progetto: "AZIENDA SCUOLA 3 ”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</w:r>
    </w:p>
    <w:p>
      <w:pPr>
        <w:pStyle w:val="Normal"/>
        <w:spacing w:lineRule="atLeast" w:line="0"/>
        <w:ind w:left="120" w:hanging="0"/>
        <w:rPr>
          <w:b/>
          <w:b/>
          <w:sz w:val="28"/>
          <w:szCs w:val="28"/>
        </w:rPr>
      </w:pPr>
      <w:r>
        <w:rPr>
          <w:b/>
        </w:rPr>
        <w:t>Prot. n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rFonts w:eastAsia="Times"/>
          <w:sz w:val="24"/>
          <w:szCs w:val="24"/>
        </w:rPr>
        <w:t>Il /la sottoscritt…………………, in qualità di tutor scolastico del progetto di cui sopra,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1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tLeast" w:line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/>
        <w:t>di c</w:t>
      </w:r>
      <w:r>
        <w:rPr>
          <w:rFonts w:eastAsia="Times"/>
        </w:rPr>
        <w:t>onsegnare  i seguenti  documenti  :</w:t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620"/>
      </w:tblGrid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Attività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…………………………………..INDIRIZZO………………………………….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inizio ann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  …………………………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finale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 . 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Allegato 1 consuntivo attività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Modello Monitoraggio finale attività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aziendali/partecipazione a convegni/seminari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iesta al DS con allegato programma (Mod.1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el docente ad accompagnare la classe (Mod. 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izzazione delle famiglie (Mod. 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Relazione finale (Schema libe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ge in azienda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Cs/>
                <w:i/>
                <w:i/>
              </w:rPr>
            </w:pPr>
            <w:r>
              <w:rPr>
                <w:rFonts w:cs="Calibri" w:ascii="Calibri" w:hAnsi="Calibri"/>
                <w:i/>
              </w:rPr>
              <w:t>(se effettuato)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iesta di disponibilità per lo stage alle aziende (Mod. 1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(Mod. 2 Allegato A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hiarazione di Valutazione dei rischi dell'azienda (Mod. 3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venzione (Mod.4 Allegato c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to Formativo (Mod. 5 Allegato b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INAIL (Mod. 6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Presenze stage del singolo  (Mod. 7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Questionario di valutazione dell'attività di formazione in azienda a cura del tutor aziendale (Mod. 8 Allegato b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/Valutazione finale tutor aziendale (Mod. 9 Allegato e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di valutazione da parte dello studente delle attività di alternanza in azienda (Mod. 10 Allegato f Legge 107/15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tutor aziendale (Mod. 11 Allegato b Legge 107/1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Valutazione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elle competenze Trasversali (Mod. 12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tazione delle competenze (Mod. 12b)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dotti a cura dello studente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relativa all’esperienza del trienn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otto multimediale relativo all'esperienza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Documentazione a cura del tutor scolastic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attività di alternan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egna per archiviazione di tutta la documentazione prodotta nelle diverse attività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sull'esperienza del triennio da allegare al documento del 15 magg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sheet delle ore effettuate come tutor scolastic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4" w:hanging="0"/>
              <w:jc w:val="both"/>
              <w:rPr/>
            </w:pPr>
            <w:r>
              <w:rPr>
                <w:bCs/>
              </w:rPr>
              <w:t>Matera, ……………………..2018                                                          Il/la      DOCENTE TUTOR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</w:rPr>
              <w:t>prof./ssa  …………..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2262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cs="Arial,Bold"/>
        </w:rPr>
      </w:pPr>
      <w:r>
        <w:rPr>
          <w:rFonts w:eastAsia="Calibri" w:cs="Calibri" w:ascii="Calibri" w:hAnsi="Calibri"/>
          <w:b/>
          <w:bCs/>
        </w:rPr>
        <w:t xml:space="preserve">                         </w:t>
      </w:r>
    </w:p>
    <w:p>
      <w:pPr>
        <w:pStyle w:val="TextBodyIndent"/>
        <w:spacing w:before="0" w:after="120"/>
        <w:ind w:left="226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  <w:tab/>
      <w:tab/>
      <w:tab/>
      <w:tab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WebCarattere">
    <w:name w:val="Normale (Web) Carattere"/>
    <w:qFormat/>
    <w:rPr>
      <w:rFonts w:ascii="Times New Roman" w:hAnsi="Times New Roman" w:cs="Times New Roman"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8"/>
      <w:szCs w:val="24"/>
    </w:rPr>
  </w:style>
  <w:style w:type="character" w:styleId="SottotitoloCarattere">
    <w:name w:val="Sottotitolo Carattere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640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3:00Z</dcterms:created>
  <dc:creator>serverifs</dc:creator>
  <dc:description/>
  <dc:language>en-US</dc:language>
  <cp:lastModifiedBy>mediaworld</cp:lastModifiedBy>
  <cp:lastPrinted>2017-09-25T12:32:00Z</cp:lastPrinted>
  <dcterms:modified xsi:type="dcterms:W3CDTF">2018-05-10T04:43:00Z</dcterms:modified>
  <cp:revision>2</cp:revision>
  <dc:subject/>
  <dc:title>Prot</dc:title>
</cp:coreProperties>
</file>