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08905" cy="12077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bdr w:val="single" w:sz="4" w:space="0" w:color="000000"/>
        </w:rPr>
      </w:pPr>
      <w:r>
        <w:rPr>
          <w:rFonts w:cs="Times New Roman" w:ascii="Times New Roman" w:hAnsi="Times New Roman"/>
          <w:b/>
          <w:caps/>
          <w:sz w:val="24"/>
          <w:szCs w:val="24"/>
          <w:bdr w:val="single" w:sz="4" w:space="0" w:color="000000"/>
        </w:rPr>
        <w:t xml:space="preserve">ALTERNANZA SCUOLA LAVORO   legge 107/2015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MONITORAGGIO FIN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cancellare le voci che non interessan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</w:rPr>
      </w:pPr>
      <w:r>
        <w:rPr>
          <w:rFonts w:cs="Times New Roman" w:ascii="Times New Roman" w:hAnsi="Times New Roman"/>
          <w:b/>
          <w:i/>
          <w:caps/>
          <w:sz w:val="36"/>
          <w:szCs w:val="36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caps/>
          <w:sz w:val="20"/>
          <w:szCs w:val="20"/>
        </w:rPr>
        <w:t>classE    .................            indirizzo   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tutor </w:t>
      </w:r>
      <w:r>
        <w:rPr>
          <w:rFonts w:cs="Times New Roman" w:ascii="Times New Roman" w:hAnsi="Times New Roman"/>
          <w:b/>
          <w:sz w:val="20"/>
          <w:szCs w:val="20"/>
        </w:rPr>
        <w:t>scolastico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 prof./ssa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TTIVITA’</w:t>
      </w:r>
      <w:r>
        <w:rPr>
          <w:rFonts w:cs="Times New Roman" w:ascii="Times New Roman" w:hAnsi="Times New Roman"/>
          <w:b/>
          <w:sz w:val="28"/>
          <w:szCs w:val="28"/>
        </w:rPr>
        <w:t xml:space="preserve">a.s. 2017-2018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STENZA A CONVEGNI – SEMINARI - COLLABORAZIONI CON ASSOCIAZIONI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275"/>
        <w:gridCol w:w="637"/>
        <w:gridCol w:w="781"/>
      </w:tblGrid>
      <w:tr>
        <w:trPr>
          <w:trHeight w:val="37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ttività svolt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o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307" w:hRule="exac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ri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2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ore</w:t>
            </w:r>
          </w:p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CORSI   </w:t>
      </w:r>
      <w:r>
        <w:rPr/>
        <w:t>PROFESSIONALIZZANTI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1275"/>
        <w:gridCol w:w="637"/>
        <w:gridCol w:w="781"/>
      </w:tblGrid>
      <w:tr>
        <w:trPr>
          <w:trHeight w:val="37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à svolt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o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307" w:hRule="exac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ri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ore</w:t>
            </w:r>
          </w:p>
          <w:p>
            <w:pPr>
              <w:pStyle w:val="Normal"/>
              <w:keepLines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ISITE GUIDATE - USCITE DIDATTICH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133"/>
        <w:gridCol w:w="1276"/>
        <w:gridCol w:w="1418"/>
      </w:tblGrid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6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ore</w:t>
            </w:r>
          </w:p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VISITE AZIENDALI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134"/>
        <w:gridCol w:w="1275"/>
        <w:gridCol w:w="1276"/>
        <w:gridCol w:w="1418"/>
      </w:tblGrid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n effettu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41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CURVATURA DI INDIRIZZO :    studi di casi aziendali ,................... ORIENTAMENTO IN USCITA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133"/>
        <w:gridCol w:w="1276"/>
        <w:gridCol w:w="1418"/>
      </w:tblGrid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74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1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ore</w:t>
            </w:r>
          </w:p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STAGE ( se effettuato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622"/>
        <w:gridCol w:w="3190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IENDA / STUDI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UNN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7.   ALTRE attività di ALTERNANZA SCUOLA LAVORO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275"/>
        <w:gridCol w:w="709"/>
        <w:gridCol w:w="709"/>
      </w:tblGrid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inizio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fine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ore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</w:t>
            </w:r>
          </w:p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</w:t>
            </w:r>
          </w:p>
        </w:tc>
      </w:tr>
      <w:tr>
        <w:trPr>
          <w:trHeight w:val="60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otale ore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jc w:val="center"/>
        <w:rPr/>
      </w:pPr>
      <w:r>
        <w:rPr/>
        <w:t>QUADRO RIASSUNTIV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17"/>
        <w:gridCol w:w="1944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A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 O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o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re </w:t>
            </w:r>
          </w:p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racurric.</w:t>
            </w:r>
          </w:p>
        </w:tc>
      </w:tr>
      <w:tr>
        <w:trPr>
          <w:trHeight w:val="4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20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ASSISTENZA A CONVEGNI – SEMINARI -  COLLABORAZIONI CON ASSOCIAZION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CORSI    PROFESSIONALIZZANT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VISITE GUIDATE - USCITE DIDATTICH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VISITE AZIENDALI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CURVATURA DI INDIRIZZO :    studi di casi aziendali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MENTO IN USCI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STAGE  (se effettuato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7" w:hanging="567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7.   ALTRE attività di ALTERNANZA SCUOLA    LAVORO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TOTALE O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Totale ore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%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  <w:szCs w:val="18"/>
        </w:rPr>
        <w:t>Matera ______________________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Il tutor scolastic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Prof. ………………………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jc w:val="righ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jc w:val="center"/>
      <w:rPr>
        <w:rFonts w:cs="Calibri"/>
        <w:lang w:val="en-US"/>
      </w:rPr>
    </w:pPr>
    <w:r>
      <w:rPr>
        <w:rFonts w:cs="Calibri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05:00Z</dcterms:created>
  <dc:creator>rema</dc:creator>
  <dc:description/>
  <dc:language>en-US</dc:language>
  <cp:lastModifiedBy>mediaworld</cp:lastModifiedBy>
  <cp:lastPrinted>2018-05-08T12:10:00Z</cp:lastPrinted>
  <dcterms:modified xsi:type="dcterms:W3CDTF">2018-05-09T05:05:00Z</dcterms:modified>
  <cp:revision>2</cp:revision>
  <dc:subject/>
  <dc:title/>
</cp:coreProperties>
</file>