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716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b/>
          <w:b/>
          <w:caps/>
          <w:sz w:val="24"/>
          <w:szCs w:val="24"/>
          <w:bdr w:val="single" w:sz="4" w:space="0" w:color="000000"/>
        </w:rPr>
      </w:pPr>
      <w:r>
        <w:rPr>
          <w:b/>
          <w:caps/>
          <w:sz w:val="24"/>
          <w:szCs w:val="24"/>
          <w:bdr w:val="single" w:sz="4" w:space="0" w:color="000000"/>
        </w:rPr>
        <w:t xml:space="preserve">ALTERNANZA SCUOLA LAVORO   legge 107/2015 </w:t>
      </w:r>
      <w:r>
        <w:rPr>
          <w:b/>
          <w:cap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aps/>
          <w:sz w:val="36"/>
          <w:szCs w:val="36"/>
          <w:bdr w:val="single" w:sz="4" w:space="0" w:color="000000"/>
        </w:rPr>
      </w:pPr>
      <w:r>
        <w:rPr>
          <w:b/>
          <w:caps/>
          <w:sz w:val="36"/>
          <w:szCs w:val="36"/>
          <w:bdr w:val="single" w:sz="4" w:space="0" w:color="000000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 Periodo: giugno 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7-2018 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Alternanza Scuola lavoro L.107/15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Progetto: "AZIENDA SCUOLA 1”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Classi terze</w:t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>Il /la sottoscritt…………………, in qualità di tutor scolastico del progetto di cui sopra,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>onsegnare  i seguenti  documenti  :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620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Attività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…………………………………..INDIRIZZO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inizio ann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  ……………………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final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 . 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Allegato 1 consuntivo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Modello Monitoraggio finale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iesta al DS con allegato programma (Mod.13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el docente ad accompagnare la classe (Mod. 14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izzazione delle famiglie (Mod. 14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Trasversali (Mod. 12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(Mod. 12b)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rio di bordo (facoltativ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sull'esperie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8 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./ssa 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3:00Z</dcterms:created>
  <dc:creator>serverifs</dc:creator>
  <dc:description/>
  <dc:language>en-US</dc:language>
  <cp:lastModifiedBy>mediaworld</cp:lastModifiedBy>
  <cp:lastPrinted>2017-09-25T12:32:00Z</cp:lastPrinted>
  <dcterms:modified xsi:type="dcterms:W3CDTF">2018-05-10T04:43:00Z</dcterms:modified>
  <cp:revision>2</cp:revision>
  <dc:subject/>
  <dc:title>Prot</dc:title>
</cp:coreProperties>
</file>